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minarnummer</w:t>
        <w:tab/>
        <w:t>Bezeichnung</w:t>
        <w:tab/>
        <w:t>Kosten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 2709</w:t>
        <w:tab/>
        <w:t>Personalentwicklung I</w:t>
        <w:tab/>
        <w:t>59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 2710</w:t>
        <w:tab/>
        <w:t>Personalentwicklung II</w:t>
        <w:tab/>
        <w:t>59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 8900</w:t>
        <w:tab/>
        <w:t>Kommunikation und Zusammenarbeit I</w:t>
        <w:tab/>
        <w:t>650,00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 8901</w:t>
        <w:tab/>
        <w:t>Kommunikation und Zusammenarbeit II</w:t>
        <w:tab/>
        <w:t>650,0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53:00Z</dcterms:created>
  <dc:creator/>
  <dc:description/>
  <cp:keywords/>
  <dc:language>en-US</dc:language>
  <cp:lastModifiedBy/>
  <dcterms:modified xsi:type="dcterms:W3CDTF">2017-10-23T07:52:00Z</dcterms:modified>
  <cp:revision>1</cp:revision>
  <dc:subject/>
  <dc:title/>
</cp:coreProperties>
</file>